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  <w:t>ПРОГРАММА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МЕТРОЛОГИЯ, СТАНДАРТИЗАЦИЯ И СЕРТИФИК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/>
        <w:t xml:space="preserve"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</w:t>
      </w:r>
      <w:r>
        <w:rPr>
          <w:color w:val="000000"/>
        </w:rPr>
        <w:t xml:space="preserve">23.02.03 Техническое обслуживание и ремонт автомобильного транспорта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Организация-разработчик: </w:t>
      </w:r>
    </w:p>
    <w:p>
      <w:pPr>
        <w:pStyle w:val="Normal"/>
        <w:spacing w:lineRule="auto" w:line="276"/>
        <w:jc w:val="both"/>
        <w:rPr/>
      </w:pPr>
      <w:r>
        <w:rPr/>
        <w:t>государственное бюджетное профессиональное образовательное учреждение</w:t>
      </w:r>
      <w:r>
        <w:rPr>
          <w:bCs/>
        </w:rPr>
        <w:t xml:space="preserve"> «Златоустовский индустриальный колледж им. П.П.Аносова»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Разработчик – </w:t>
      </w:r>
    </w:p>
    <w:p>
      <w:pPr>
        <w:pStyle w:val="Normal"/>
        <w:spacing w:lineRule="auto" w:line="276"/>
        <w:jc w:val="both"/>
        <w:rPr/>
      </w:pPr>
      <w:r>
        <w:rPr/>
        <w:t>Садыкова Вера Михайловна, преподаватель первой категории</w:t>
      </w:r>
    </w:p>
    <w:p>
      <w:pPr>
        <w:pStyle w:val="TextBody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Область применения рабочей программы</w:t>
      </w:r>
    </w:p>
    <w:p>
      <w:pPr>
        <w:pStyle w:val="Normal"/>
        <w:spacing w:lineRule="auto" w:line="276"/>
        <w:jc w:val="both"/>
        <w:rPr/>
      </w:pPr>
      <w:r>
        <w:rPr/>
        <w:t xml:space="preserve">Программа учебной дисциплины является частью основной  профессиональной образовательной программы в соответствии с ФГОС СПО по специальности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23.02.03   Техническое обслуживание и ремонт автомобиль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2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выполнять метрологическую поверку средств измер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проводить испытания и контроль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применять системы обеспечения качества работ при техническом   обслуживании и ремонте автомобильного тран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определять износ соединений.</w:t>
      </w:r>
    </w:p>
    <w:p>
      <w:pPr>
        <w:pStyle w:val="Normal"/>
        <w:spacing w:lineRule="auto" w:line="276"/>
        <w:jc w:val="both"/>
        <w:rPr/>
      </w:pPr>
      <w:r>
        <w:rPr/>
        <w:t>В результате освоения учебной дисциплины студент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 xml:space="preserve">основные понятия, термины и опреде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средства метрологии, стандартизации и серт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профессиональные элементы международной и региональной стандарт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показатели качества и методы их оце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системы и схемы серт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3 Объем учебной дисциплины и виды учебной работы</w:t>
      </w:r>
    </w:p>
    <w:tbl>
      <w:tblPr>
        <w:tblW w:w="93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1666"/>
      </w:tblGrid>
      <w:tr>
        <w:trPr>
          <w:trHeight w:val="365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4</w:t>
            </w:r>
          </w:p>
        </w:tc>
      </w:tr>
      <w:tr>
        <w:trPr/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</w:t>
            </w:r>
            <w:r>
              <w:rPr/>
              <w:t>лабораторные занят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практические занят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7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</w:t>
            </w:r>
            <w:r>
              <w:rPr/>
              <w:t>контрольны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в том числе: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7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подготовка сообщений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</w:t>
            </w:r>
            <w:r>
              <w:rPr/>
              <w:t>составление конспе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</w:t>
            </w:r>
            <w:r>
              <w:rPr/>
              <w:t>составлением информационной справки по стандар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</w:rPr>
              <w:t xml:space="preserve">Итоговая аттестация в форме            </w:t>
            </w:r>
            <w:r>
              <w:rPr>
                <w:b/>
                <w:iCs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Основные источник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1. Басаков, М.И..Основы стандартизации, метрологии, сертификации / М.И. Басаков. – М.: Издательский центр «Март», 2010. – 224 с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2. </w:t>
      </w:r>
      <w:r>
        <w:rPr/>
        <w:t>Никифоров</w:t>
      </w:r>
      <w:r>
        <w:rPr>
          <w:color w:val="000000"/>
        </w:rPr>
        <w:t>, А.Д. Метрология, стандартизация и сертификация / А.Д. Никифоров, Т.А. Бакиев. – М: Высшая школа, 2010. – 432 с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Дополнительные источник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1.  Ганевский, Г.М. Допуски, посадки и технические измерения в машиностроении / Г.М. Ганевский,  И.И. Гольдин. – М.:  ПрофОбрИздат, 2002. – 288 с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2. ГОСТ 520-89 Подшипники шариковые. Технические требования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3. ГОСТ 1139-80 Соединения шлицевые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4. ГОСТ 3325-85 Подшипники качения. Поля допусков и технические требования к посадочным поверхностям валов и корпусов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5. ГОСТ 8593 -81 Нормальные конусности и углы конусов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6. ГОСТ 8724-81 Резьба метрическая. Диаметры и шаги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7. ГОСТ 8908-91 Нормальные углы. Допуски углов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8. ГОСТ 9150-81 Резьба метрическая. Профиль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9. ГОСТ 11708-82 Резьба. Термины и определения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10. ГОСТ 16093-81 Резьба метрическая, допуски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11. ГОСТ 23360-78 Шпонки призматические. Размеры, допуски и посадки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12. ГОСТ 24705-81 Резьба метрическая. Основные размеры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13. ГОСТ 24642-81  Допуски формы и расположения. Термины и определения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14. ГОСТ 24643-81  Допуски формы и расположения. Числовые значения. 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15. ГОСТ 25307-81 Система допусков и посадок для конических соединений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16. ГОСТ 25548-82 Конуса и конические соединения. Термины и определения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17. ГОСТ Р ИСО 9003-96 Система качества. Модель обеспечения качества при контроле и испытаниях готовой продукции.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18. ГОСТ 2.308-79 Допуски формы и расположения поверхностей.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19. ГОСТ 2.309-73  Обозначение шероховатости поверхности.</w:t>
      </w:r>
    </w:p>
    <w:p>
      <w:pPr>
        <w:pStyle w:val="TextBodyIndent"/>
        <w:autoSpaceDE w:val="false"/>
        <w:spacing w:lineRule="auto" w:line="276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454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14:00Z</dcterms:created>
  <dc:creator>cukanova</dc:creator>
  <dc:description/>
  <cp:keywords/>
  <dc:language>en-US</dc:language>
  <cp:lastModifiedBy>Лена</cp:lastModifiedBy>
  <dcterms:modified xsi:type="dcterms:W3CDTF">2016-12-24T12:45:00Z</dcterms:modified>
  <cp:revision>11</cp:revision>
  <dc:subject/>
  <dc:title/>
</cp:coreProperties>
</file>